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0.08.17), 03-06.613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 xml:space="preserve">Шуя    -    Ярославль    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6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62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393"/>
        <w:gridCol w:w="4679"/>
      </w:tblGrid>
      <w:tr>
        <w:trPr>
          <w:trHeight w:val="5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702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7026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76002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601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393"/>
        <w:gridCol w:w="4679"/>
      </w:tblGrid>
      <w:tr>
        <w:trPr>
          <w:trHeight w:val="58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л. Вокзаль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Шуя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1-я Железнодорож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Шуя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2-я Дубков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Шуя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15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5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охомское шоссе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6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Куконковых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7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Любим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8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Шубиных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9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-т Строителей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0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Станкостроителей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1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Некрас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2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Иванов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3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Парижской Коммуны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4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1-я Балин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5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-15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6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Мичурин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Гаврилов Ям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7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Сед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Гаврилов Ям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8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Калинин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Гаврилов Ям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9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Чапае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Гаврилов Ям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0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Кир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Гаврилов Ям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1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Гаврилов Ям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2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-д Машиностроителей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Гаврилов Ям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3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8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4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осковский проспект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Ярославль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393"/>
        <w:gridCol w:w="4679"/>
      </w:tblGrid>
      <w:tr>
        <w:trPr>
          <w:trHeight w:val="5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701"/>
        <w:gridCol w:w="1844"/>
        <w:gridCol w:w="1842"/>
        <w:gridCol w:w="1134"/>
        <w:gridCol w:w="2126"/>
      </w:tblGrid>
      <w:tr>
        <w:trPr>
          <w:trHeight w:val="302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6" w:hRule="atLeas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8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8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,8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,4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5</w:t>
            </w:r>
          </w:p>
        </w:tc>
      </w:tr>
      <w:tr>
        <w:trPr>
          <w:trHeight w:val="313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,6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,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1418"/>
        <w:gridCol w:w="1559"/>
        <w:gridCol w:w="1559"/>
      </w:tblGrid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379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в обратном направлении 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в обратном направлении час:мин.</w:t>
            </w:r>
          </w:p>
        </w:tc>
      </w:tr>
      <w:tr>
        <w:trPr>
          <w:trHeight w:val="50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70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6:10, 12:15, 15: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70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6:45, 12:50, 16:15,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3:00,18:55, 22: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3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60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8:35,14:50, 18:2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1:15,17:00, 20: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60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0:30,16:20, 20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</w:rPr>
  </w:style>
  <w:style w:type="character" w:styleId="FontStyle12">
    <w:name w:val="Font Style12"/>
    <w:basedOn w:val="DefaultParagraphFont"/>
    <w:qFormat/>
    <w:rPr>
      <w:rFonts w:eastAsia="Times New Roman"/>
      <w:i/>
      <w:iCs/>
    </w:rPr>
  </w:style>
  <w:style w:type="character" w:styleId="FontStyle13">
    <w:name w:val="Font Style13"/>
    <w:basedOn w:val="DefaultParagraphFont"/>
    <w:qFormat/>
    <w:rPr>
      <w:rFonts w:eastAsia="Times New Roman"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1</Words>
  <Characters>2350</Characters>
  <CharactersWithSpaces>20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0:18:00Z</dcterms:created>
  <dc:creator/>
  <dc:description/>
  <dc:language>en-US</dc:language>
  <cp:lastModifiedBy/>
  <dcterms:modified xsi:type="dcterms:W3CDTF">2017-08-23T10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